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 Ľubotic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ecný úrad, Čsl. letcov 2, 080 06 Ľubotice</w:t>
      </w:r>
    </w:p>
    <w:p>
      <w:pPr>
        <w:pStyle w:val="Heading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ámenie</w:t>
      </w:r>
    </w:p>
    <w:p>
      <w:pPr>
        <w:pStyle w:val="Normal"/>
        <w:pBdr>
          <w:bottom w:val="single" w:sz="4" w:space="1" w:color="000000"/>
        </w:pBdr>
        <w:ind w:left="9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 strategickom dokumente podľa § 5 zákona NR SR č. 24/2006 Z. z.</w:t>
      </w:r>
    </w:p>
    <w:p>
      <w:pPr>
        <w:pStyle w:val="Normal"/>
        <w:pBdr>
          <w:bottom w:val="single" w:sz="4" w:space="1" w:color="000000"/>
        </w:pBdr>
        <w:ind w:left="9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 posudzovaní vplyvov na životné prostredie a doplnení niektorých zákonov</w:t>
      </w:r>
    </w:p>
    <w:p>
      <w:pPr>
        <w:pStyle w:val="Normal"/>
        <w:pBdr>
          <w:bottom w:val="single" w:sz="4" w:space="1" w:color="000000"/>
        </w:pBdr>
        <w:ind w:left="9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ákladné údaje o obstarávateľovi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ov: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 Ľubotice  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kačné číslo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ČO: 00690538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ný úrad, Čsl. letcov č. 2, 08006 Ľubotice 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 a priezvisko oprávneného zástupcu obstarávateľa, adresa, telefón, fax e-mail: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VDr. Štefan Krajči, starosta obce, Obecný úrad, Čsl. letcov č. 2, 08006 Ľubotice,  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: 0517764625; e-mail: starosta@lubotice.e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Meno a priezvisko kontaktnej osoby, adresa, telefón  fax,  e-mail: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arch. Vladimír Debnár, odborne spôsobilá osoba pre obstarávanie ÚPP a ÚPD, reg. č. 069, Ul. Na vyhliadke 8, 080 05 Prešov,  tel. č. 0918 381 258  e-mail: vdebnar@gmail.com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ákladné údaje o strategickom dokumente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ov strategického dokumentu: </w:t>
      </w:r>
    </w:p>
    <w:p>
      <w:pPr>
        <w:pStyle w:val="Normal"/>
        <w:ind w:left="360" w:right="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Územný plán obce Ľubotice, Zmeny a doplnky 2011  </w:t>
      </w:r>
    </w:p>
    <w:p>
      <w:pPr>
        <w:pStyle w:val="Normal"/>
        <w:ind w:left="360" w:right="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: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rategický dokument s miestnym až regionálnym dosahom – územný plán obce nad 2000 obyvateľov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é ciele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Zmena funkčnej plochy verejnej zelene na funkčnú plochu bývania pre RD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v lokalite Pod hájom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Úprava trasy komunikácie MK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Návrh regulatívu pre funkčné využitie geologicky nestabilného územia</w:t>
      </w:r>
    </w:p>
    <w:p>
      <w:pPr>
        <w:pStyle w:val="Normal"/>
        <w:ind w:left="144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 (osnova):</w:t>
      </w:r>
    </w:p>
    <w:p>
      <w:pPr>
        <w:pStyle w:val="Normal"/>
        <w:tabs>
          <w:tab w:val="clear" w:pos="708"/>
          <w:tab w:val="left" w:pos="900" w:leader="none"/>
        </w:tabs>
        <w:ind w:left="0" w:right="0" w:hanging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Návrh územného plánu obce Ľubotice, Z a D 2011,  podľa §22 stavebného zák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ažované variantné riešenia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nie sú</w:t>
      </w:r>
    </w:p>
    <w:p>
      <w:pPr>
        <w:pStyle w:val="Normal"/>
        <w:ind w:left="708" w:right="0" w:hanging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Vecný a časový harmonogram prípravy a schvaľovani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spracovanie návrhu ÚPN obce,  Z a D 2011 ...........................................  apríl 2011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 prerokovanie návrhu ÚPN obce, Z a D 2011 ...........................................  máj 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 úprava návrhu podľa akceptovaných pripomienok ................................. jún 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preskúmanie návrhu ÚPN obce, Z a D 2011............. ........................ jún – júl 2011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schválenie ÚPN obce, Z a D 2011.................................................................. júl 2011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čistopis, uloženie ÚPN obce, Z a D 2011................................................ august 2011                                   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Vzťah k iným strategickým dokumentom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ÚPN VÚC Prešovského kraja, v znení neskorších zmien a doplnkov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ÚPN mesta Prešov, v znení neskorších zmien a doplnkov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án kompetentný na jeho prijatie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obecné zastupiteľstvo Ľubotice  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 schvaľovacieho dokumentu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uznesenie obecného zastupiteľstva o schválení ÚPN obce  </w:t>
      </w:r>
    </w:p>
    <w:p>
      <w:pPr>
        <w:pStyle w:val="Normal"/>
        <w:ind w:left="1080" w:right="0" w:hanging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 uznesenie obecného zastupiteľstva o schválení VZN, ktorým sa vyhlasuje</w:t>
      </w:r>
    </w:p>
    <w:p>
      <w:pPr>
        <w:pStyle w:val="Normal"/>
        <w:ind w:left="1080" w:right="0" w:hanging="36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záväzná časť ÚPN obce       </w:t>
      </w:r>
    </w:p>
    <w:p>
      <w:pPr>
        <w:pStyle w:val="Normal"/>
        <w:ind w:left="126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ákladné údaje o predpokladaných vplyvoch strategického dokumentu na životné prostredie vrátane zdravia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iadavky na vstup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Rozsah zmeny funkčnej plochy verejnej zelene na funkčnú plochu bývania v R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Identifikácia novej trasy komunikácie MK5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Vymedzenie geologicky nestabilného územia v katastrálnom území obce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Ľubotice </w:t>
      </w:r>
    </w:p>
    <w:p>
      <w:pPr>
        <w:pStyle w:val="Normal"/>
        <w:ind w:left="72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 výstupoch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Zmeny a doplnky regulatívov funkčného využitia riešených funkčných plôch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bývania pre RD a verejnú zeleň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Doplnenie regulatívu o funkčnom využívaní plôch v geologicky nestabilnom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území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 priamych a nepriamych vplyvoch na životné prostredie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PN obce Ľubotice, Z a D 2011 vytvára právny rámec na proporcionálny rozvoj priestorového usporiadania a funkčného využitia katastrálneho územia obce Ľubotice v súlade s princípmi trvalo udržateľného rozvo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lyv na zdravotný stav obyvateľstva:</w:t>
      </w:r>
    </w:p>
    <w:p>
      <w:pPr>
        <w:pStyle w:val="Normal"/>
        <w:ind w:left="1416" w:right="0" w:hanging="69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je</w:t>
      </w:r>
    </w:p>
    <w:p>
      <w:pPr>
        <w:pStyle w:val="Normal"/>
        <w:ind w:left="141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lyv na chránené územia:</w:t>
      </w:r>
    </w:p>
    <w:p>
      <w:pPr>
        <w:pStyle w:val="Normal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 je</w:t>
      </w:r>
    </w:p>
    <w:p>
      <w:pPr>
        <w:pStyle w:val="Normal"/>
        <w:ind w:left="851" w:right="0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right="0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right="0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51" w:right="0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é riziká súvisiace s uplatňovaním strategického materiálu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dimenzovanie, resp. poddimenzovanie rozsahu funkčných plôch a kapacít technického vybavenia územia v závislosti na reálnom hospodárskom a sociálnom vývoji obce.</w:t>
      </w:r>
    </w:p>
    <w:p>
      <w:pPr>
        <w:pStyle w:val="Normal"/>
        <w:tabs>
          <w:tab w:val="clear" w:pos="708"/>
          <w:tab w:val="left" w:pos="1440" w:leader="none"/>
        </w:tabs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lyv na životné prostredie presahujúce štátne hranice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predpokladá sa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V: Dotknuté subjekty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medzenie zainteresovanej verejnosti vrátane jej združení:</w:t>
      </w:r>
    </w:p>
    <w:p>
      <w:pPr>
        <w:pStyle w:val="Normal"/>
        <w:ind w:left="108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obyvatelia príslušnej obce,</w:t>
      </w:r>
    </w:p>
    <w:p>
      <w:pPr>
        <w:pStyle w:val="Normal"/>
        <w:ind w:left="108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miestne občianske združenia,</w:t>
      </w:r>
    </w:p>
    <w:p>
      <w:pPr>
        <w:pStyle w:val="Normal"/>
        <w:ind w:left="108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záujmové združenia  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znam dotknutých subjektov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: Dotknuté orgány štátnej správy:</w:t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 Krajský stavebný úrad, Nám. mieru č. 3, Prešov</w:t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 Krajský úrad Životného prostredia, Nám. mieru č. 2, Prešov</w:t>
      </w:r>
    </w:p>
    <w:p>
      <w:pPr>
        <w:pStyle w:val="Normal"/>
        <w:tabs>
          <w:tab w:val="clear" w:pos="708"/>
          <w:tab w:val="left" w:pos="1068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3. Krajský pozemkový úrad, Masarykova ul. 10,  Prešov</w:t>
      </w:r>
    </w:p>
    <w:p>
      <w:pPr>
        <w:pStyle w:val="Normal"/>
        <w:tabs>
          <w:tab w:val="clear" w:pos="708"/>
          <w:tab w:val="left" w:pos="1068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4. Krajský pamiatkový úrad, Hlavná ul. č.115, Prešov</w:t>
      </w:r>
    </w:p>
    <w:p>
      <w:pPr>
        <w:pStyle w:val="Normal"/>
        <w:tabs>
          <w:tab w:val="clear" w:pos="708"/>
          <w:tab w:val="left" w:pos="1068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5. Obvodný úrad, Odbor krízového riadenia a CO, Nám. mieru č. 3, Prešov</w:t>
      </w:r>
    </w:p>
    <w:p>
      <w:pPr>
        <w:pStyle w:val="Normal"/>
        <w:tabs>
          <w:tab w:val="clear" w:pos="708"/>
          <w:tab w:val="left" w:pos="1068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6. Obvodný úrad životného prostredia,  Nám. mieru č. 2,  Prešov</w:t>
      </w:r>
    </w:p>
    <w:p>
      <w:pPr>
        <w:pStyle w:val="Normal"/>
        <w:tabs>
          <w:tab w:val="clear" w:pos="708"/>
          <w:tab w:val="left" w:pos="1068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Obvodný úrad pre cestnú dopravu a pozemné komunikácie, Nám. mieru č.2,   </w:t>
      </w:r>
    </w:p>
    <w:p>
      <w:pPr>
        <w:pStyle w:val="Normal"/>
        <w:tabs>
          <w:tab w:val="clear" w:pos="708"/>
          <w:tab w:val="left" w:pos="1068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Prešov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8. Obvodný lesný úrad, Nám. mieru č. 2,  Prešov  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9. Obvodný banský úrad, Timonova 23, Košice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Regionálny úrad verejného zdravotníctva, Hollého 5, Prešov </w:t>
      </w:r>
    </w:p>
    <w:p>
      <w:pPr>
        <w:pStyle w:val="Normal"/>
        <w:ind w:left="1068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: Dotknutý samosprávny kraj: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11. Úrad PSK, odbor RR, ÚP a ŽP, Nám. mieru č.2, Prešov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: Dotknuté obc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12. Mesto Prešov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13. Obec Vyšná Šebastová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knuté susedné štáty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sú</w:t>
      </w:r>
    </w:p>
    <w:p>
      <w:pPr>
        <w:pStyle w:val="Normal"/>
        <w:tabs>
          <w:tab w:val="clear" w:pos="708"/>
          <w:tab w:val="left" w:pos="1440" w:leader="none"/>
        </w:tabs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: Doplňujúce údaje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ová a iná grafická dokumentácia:</w:t>
      </w:r>
    </w:p>
    <w:p>
      <w:pPr>
        <w:pStyle w:val="Normal"/>
        <w:ind w:left="108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štátna mapa odvodená, m = 1: 5000</w:t>
      </w:r>
    </w:p>
    <w:p>
      <w:pPr>
        <w:pStyle w:val="Normal"/>
        <w:ind w:left="108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ákladná mapa, m = 1:10000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y použité pri vypracovaní strategického dokumentu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väzná časť ÚPN VÚC Prešovského kraja, v znení neskorších zmien a doplnkov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zemnoplánovacie podklady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tné podklady od dotknutých orgánov štátnej správy a dotknutých právnických osôb získaných v súlade s §7a stavebného záko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VI: Miesto a dátum vypracovania oznámenia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šov 26.04.20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VII: Potvrdenie správnosti údajov:</w:t>
      </w:r>
    </w:p>
    <w:p>
      <w:pPr>
        <w:pStyle w:val="Normal"/>
        <w:numPr>
          <w:ilvl w:val="0"/>
          <w:numId w:val="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 spracovateľa oznámenia: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arch. Vladimír Debnár, odborne spôsobilá osoba pre obstarávanie ÚPP a ÚPD, reg. č. 069, Ul. Na vyhliadke 8, 080 05 Prešov,  tel. č. 0918 381 258,           e-mail: vdebnar@gmail.com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vrdenie správnosti údajov oznámenia podpisom oprávneného zástupcu obstarávateľa, pečiatk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 xml:space="preserve">   MVDr. Štefan Krajč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starosta ob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51:00Z</dcterms:created>
  <dc:creator>Vlado</dc:creator>
  <dc:description/>
  <dc:language>en-US</dc:language>
  <cp:lastModifiedBy>Vlado</cp:lastModifiedBy>
  <dcterms:modified xsi:type="dcterms:W3CDTF">2011-04-26T09:13:00Z</dcterms:modified>
  <cp:revision>10</cp:revision>
  <dc:subject/>
  <dc:title>Obec Ľubotice</dc:title>
</cp:coreProperties>
</file>